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1"/>
        <w:jc w:val="center"/>
        <w:rPr>
          <w:sz w:val="22"/>
          <w:szCs w:val="18"/>
        </w:rPr>
      </w:pPr>
      <w:r>
        <w:rPr>
          <w:sz w:val="22"/>
          <w:szCs w:val="18"/>
        </w:rPr>
        <w:t>LAHDEN KAUPUNGINMUSEO</w:t>
      </w:r>
    </w:p>
    <w:p>
      <w:pPr>
        <w:pStyle w:val="Normal"/>
        <w:widowControl w:val="false"/>
        <w:autoSpaceDE w:val="false"/>
        <w:spacing w:lineRule="exact" w:line="241"/>
        <w:jc w:val="center"/>
        <w:rPr>
          <w:sz w:val="22"/>
          <w:szCs w:val="18"/>
        </w:rPr>
      </w:pPr>
      <w:r>
        <w:rPr>
          <w:sz w:val="22"/>
          <w:szCs w:val="18"/>
        </w:rPr>
        <w:t>Lahti City Museum</w:t>
      </w:r>
    </w:p>
    <w:p>
      <w:pPr>
        <w:pStyle w:val="Normal"/>
        <w:widowControl w:val="false"/>
        <w:autoSpaceDE w:val="false"/>
        <w:spacing w:lineRule="exact" w:line="241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  <w:t>Lahden rakennusvalvontavirasto</w:t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  <w:t>Vesijärvenkatu 11 A</w:t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  <w:t>15140 Lahti</w:t>
      </w:r>
    </w:p>
    <w:p>
      <w:pPr>
        <w:pStyle w:val="Normal"/>
        <w:widowControl w:val="false"/>
        <w:autoSpaceDE w:val="false"/>
        <w:spacing w:lineRule="exact" w:line="27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LAUSUNTO UUDISRAKENNUSSUUNNITELMASTA NÄKÖHARJUNTIE 5:SSÄ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79"/>
        <w:ind w:left="1304" w:hanging="0"/>
        <w:jc w:val="both"/>
        <w:rPr>
          <w:sz w:val="22"/>
        </w:rPr>
      </w:pPr>
      <w:r>
        <w:rPr>
          <w:sz w:val="22"/>
        </w:rPr>
        <w:t>Lahden kaupunginmuseo esittää Pirjo Estolan 2.1.2003 päiväämästä uudisrakennussuunni</w:t>
        <w:softHyphen/>
        <w:t>-</w:t>
      </w:r>
    </w:p>
    <w:p>
      <w:pPr>
        <w:pStyle w:val="Normal"/>
        <w:widowControl w:val="false"/>
        <w:autoSpaceDE w:val="false"/>
        <w:spacing w:lineRule="exact" w:line="279"/>
        <w:ind w:left="1304" w:hanging="0"/>
        <w:jc w:val="both"/>
        <w:rPr>
          <w:sz w:val="22"/>
        </w:rPr>
      </w:pPr>
      <w:r>
        <w:rPr>
          <w:sz w:val="22"/>
        </w:rPr>
        <w:t>telmasta osoitteessa Näköharjuntie 5 pyydettynä lausuntonaan seuraavan:</w:t>
      </w:r>
    </w:p>
    <w:p>
      <w:pPr>
        <w:pStyle w:val="Normal"/>
        <w:widowControl w:val="false"/>
        <w:autoSpaceDE w:val="false"/>
        <w:spacing w:lineRule="exact" w:line="279"/>
        <w:ind w:left="13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Kärpäsenmäen alue alkoi rakentua 1900-luvun alkukymmeninä. Tienoo oli vähäväkisten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suosiossa, silla se ei ollut kaupungin aluetta eikä sen valvonnassa. Tuloksena oli kaavoitta</w:t>
        <w:softHyphen/>
        <w:t>-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mattomalle maalle syntynyt, vapaasti muotoutunut, kauniin etelärinteen maastoa seuraileva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vehmas ja vehreä alue. Alkuperäinen mittakaava - sekä tiestö että rakennukset - oli hyvin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pieni.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Alue on luetteloitu Lahden kaupungin kulttuurihistoriallisesti merkittäviin kohteisiin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ensimmäisen kerran jo vuonna 1976. Rakennustapaohjeet ovat vuodelta 1984. Kärpäsenmä-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softHyphen/>
        <w:t>keä on toisaalta myös kaavoitettu tavoitteena järjestäytynyt ja säännöllinen rakennustapa,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mutta alue on siitä huolimatta säilyttänyt joitakin alkuperäisistä piirteistään. Varsinaista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suojelukaavaa sillä ei edelleenkään ole, mikä puolestaan on johtanut siihen, että alueella on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myös sinne materiaaleiltaan, mittakaavaltaan ja detaljoinniltaan sopimattomia rakennuksia.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Vuoden 1996 yleiskaavassa Kärpäsenmäen pientaloalue on todettu arvokkaaksi. Kaavoitus-, rakennusvalvonta- ja museoviranomaiset ovat yhdessä sitoutuneet alueen alkuperäisten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arvopiirteiden vaalimiseen erityisesti uuden, vuonna 2000 ilmestyneen Lahden kulttuurihis-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softHyphen/>
        <w:t>toriallisesti arvokkaiden kohteiden luettelon pohjalta.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89"/>
        <w:ind w:left="1304" w:hanging="0"/>
        <w:rPr>
          <w:sz w:val="22"/>
        </w:rPr>
      </w:pPr>
      <w:r>
        <w:rPr>
          <w:sz w:val="22"/>
        </w:rPr>
        <w:t>Museo ei lähtökohtaisesti pidä valmistaloja suositeltavina vanhoilla pientaloalueilla, koska</w:t>
      </w:r>
    </w:p>
    <w:p>
      <w:pPr>
        <w:pStyle w:val="Normal"/>
        <w:widowControl w:val="false"/>
        <w:autoSpaceDE w:val="false"/>
        <w:spacing w:lineRule="exact" w:line="289"/>
        <w:ind w:left="1304" w:hanging="0"/>
        <w:rPr>
          <w:sz w:val="22"/>
        </w:rPr>
      </w:pPr>
      <w:r>
        <w:rPr>
          <w:sz w:val="22"/>
        </w:rPr>
        <w:t>niiden kaavamainen muotokieli köyhdyttää ja tarpeettomasti yhtenäistää omintakeisia,</w:t>
      </w:r>
    </w:p>
    <w:p>
      <w:pPr>
        <w:pStyle w:val="Normal"/>
        <w:widowControl w:val="false"/>
        <w:autoSpaceDE w:val="false"/>
        <w:spacing w:lineRule="exact" w:line="289"/>
        <w:ind w:left="1304" w:hanging="0"/>
        <w:rPr>
          <w:sz w:val="22"/>
        </w:rPr>
      </w:pPr>
      <w:r>
        <w:rPr>
          <w:sz w:val="22"/>
        </w:rPr>
        <w:t>perinteisellä kasityötaidolla ja suhdetajulla syntyneitä alueita.</w:t>
      </w:r>
    </w:p>
    <w:p>
      <w:pPr>
        <w:pStyle w:val="Normal"/>
        <w:widowControl w:val="false"/>
        <w:autoSpaceDE w:val="false"/>
        <w:spacing w:lineRule="exact" w:line="289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Käsillä oleva uudisrakennussuunnitelma edustaa selvästi rakennustapaa, joka on vieras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Kärpäsenmäen alkuperäiselle luonteelle ja niille ominaispiirteille, joita siellä pyritään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suojelemaan. Rakennusten 1900-luvun alun mittakaavaan ei voida palata, mutta uusien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talojen tulee noudattaa runkosyvyydeltään, pituudeltaan ja harjakorkeudeltaan vaatimatonta mittakaavaa, detaljoinniltaan maltillisuuttaja rakennustavaltaan alueelle sopeutuvaa linjaa.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t>Suunnitteilla oleva rakennus on liian kookas tonttiinsa nähden ja myös verrattuna naapurus-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  <w:softHyphen/>
        <w:t>ton taloihin. Se ylittää suositukset kaikilta mitoiltaan.</w:t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84"/>
        <w:ind w:left="130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36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spacing w:lineRule="exact" w:line="236"/>
        <w:jc w:val="center"/>
        <w:rPr>
          <w:sz w:val="22"/>
          <w:szCs w:val="16"/>
        </w:rPr>
      </w:pPr>
      <w:r>
        <w:rPr>
          <w:sz w:val="22"/>
          <w:szCs w:val="16"/>
        </w:rPr>
        <w:t>VUORIKATU 27</w:t>
      </w:r>
    </w:p>
    <w:p>
      <w:pPr>
        <w:pStyle w:val="Normal"/>
        <w:widowControl w:val="false"/>
        <w:autoSpaceDE w:val="false"/>
        <w:spacing w:lineRule="exact" w:line="236"/>
        <w:jc w:val="center"/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PL 113 15111 LAHTI</w:t>
      </w:r>
    </w:p>
    <w:p>
      <w:pPr>
        <w:pStyle w:val="Normal"/>
        <w:widowControl w:val="false"/>
        <w:autoSpaceDE w:val="false"/>
        <w:spacing w:lineRule="exact" w:line="236"/>
        <w:jc w:val="center"/>
        <w:rPr>
          <w:sz w:val="22"/>
          <w:szCs w:val="16"/>
        </w:rPr>
      </w:pPr>
      <w:r>
        <w:rPr>
          <w:sz w:val="22"/>
          <w:szCs w:val="16"/>
        </w:rPr>
        <w:t>PUH (03) 81 410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Rakennuksen sijoittaminen pääty kadulle päin lienee tontin kapeuden vuoksi järkevää.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</w:rPr>
      </w:pPr>
      <w:r>
        <w:rPr>
          <w:sz w:val="22"/>
        </w:rPr>
        <w:t>Katunäkymästä tulee kuitenkin sangen ikävä, koska rakennuksen itäpääty on varsin pitkä ja ensimmäisen kerroksen kohdalta umpinainen. Talo sijaitsee lisäksi lähes kiinni kadun</w:t>
        <w:softHyphen/>
        <w:t>-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  <w:t>reunassa.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  <w:t>Museo esittää myös rakennuksen kokonaishahmon tiivistämistä ja ryhdistämistä. Sokkeli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  <w:t>vaikuttaa liian matalalta. Kolmelle julkisivulle on sijoitettu ulokkeita, .jollaiset eivät kuulu Kärpäsenmäen yksinkertaiseen alkuperäisilmeeseen. Museo pitää kahden kuistin, terassin ja ulkonevalla parvekkeella varustetun poikkipäädyn esiintymistä yhdessä ja samassa suunni-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  <w:softHyphen/>
        <w:t>telmassa liioiteltuna. Ikkunoiden sijoittelu, ryhmittely, keskinaiset mittasuhteet ja yksityis-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  <w:softHyphen/>
        <w:t>kohdat kaipaavat niin ikään tarkistamista. Pohjoisen ulko-oven detaljit ovat ristiriidassa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  <w:t>muun aukotuksen yksityiskohtien kanssa.</w:t>
      </w:r>
    </w:p>
    <w:p>
      <w:pPr>
        <w:pStyle w:val="Normal"/>
        <w:widowControl w:val="false"/>
        <w:autoSpaceDE w:val="false"/>
        <w:spacing w:lineRule="exact" w:line="279"/>
        <w:ind w:left="1304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304" w:hanging="0"/>
        <w:jc w:val="both"/>
        <w:rPr>
          <w:sz w:val="22"/>
        </w:rPr>
      </w:pPr>
      <w:r>
        <w:rPr>
          <w:sz w:val="22"/>
        </w:rPr>
        <w:t>Museo pitää tontin puustoa, pohjoisrajalla kasvavia kuusia sekä länsirajan neljää koivua</w:t>
      </w:r>
    </w:p>
    <w:p>
      <w:pPr>
        <w:pStyle w:val="Normal"/>
        <w:widowControl w:val="false"/>
        <w:autoSpaceDE w:val="false"/>
        <w:spacing w:lineRule="exact" w:line="284"/>
        <w:ind w:left="1304" w:hanging="0"/>
        <w:jc w:val="both"/>
        <w:rPr>
          <w:sz w:val="22"/>
        </w:rPr>
      </w:pPr>
      <w:r>
        <w:rPr>
          <w:sz w:val="22"/>
        </w:rPr>
        <w:t>tärkeinä näkymäpuina ja säilyttämisen arvoisina.</w:t>
      </w:r>
    </w:p>
    <w:p>
      <w:pPr>
        <w:pStyle w:val="Normal"/>
        <w:widowControl w:val="false"/>
        <w:autoSpaceDE w:val="false"/>
        <w:spacing w:lineRule="exact" w:line="284"/>
        <w:ind w:left="13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  <w:t>Lahdessa 9.9.2003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  <w:t>LAHDEN KAUPUNGINMUSEO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  <w:t>museonjohtaja</w:t>
        <w:tab/>
        <w:tab/>
        <w:t>Jouko Heinonen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  <w:t>tutkija</w:t>
        <w:tab/>
        <w:tab/>
        <w:t>Riitta Niskanen</w:t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left="1304" w:firstLine="130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left="1304" w:firstLine="1304"/>
        <w:jc w:val="both"/>
        <w:rPr>
          <w:sz w:val="22"/>
          <w:szCs w:val="18"/>
        </w:rPr>
      </w:pPr>
      <w:r>
        <w:rPr>
          <w:sz w:val="22"/>
          <w:szCs w:val="18"/>
        </w:rPr>
        <w:t>Tiedoksi:</w:t>
        <w:tab/>
        <w:t>Museovirasto, rakennushistorian osasto</w:t>
      </w:r>
    </w:p>
    <w:p>
      <w:pPr>
        <w:pStyle w:val="Normal"/>
        <w:widowControl w:val="false"/>
        <w:autoSpaceDE w:val="false"/>
        <w:spacing w:lineRule="exact" w:line="284"/>
        <w:ind w:left="2608" w:firstLine="1304"/>
        <w:rPr>
          <w:sz w:val="22"/>
          <w:szCs w:val="18"/>
        </w:rPr>
      </w:pPr>
      <w:r>
        <w:rPr>
          <w:sz w:val="22"/>
          <w:szCs w:val="18"/>
        </w:rPr>
        <w:t>Pirjo Estola, Älvsbyhus, Kauppakatu 15, 95400 Tornio</w:t>
      </w:r>
    </w:p>
    <w:p>
      <w:pPr>
        <w:pStyle w:val="Normal"/>
        <w:widowControl w:val="false"/>
        <w:autoSpaceDE w:val="false"/>
        <w:spacing w:lineRule="exact" w:line="284"/>
        <w:ind w:left="2608" w:firstLine="1304"/>
        <w:rPr>
          <w:sz w:val="22"/>
          <w:szCs w:val="18"/>
        </w:rPr>
      </w:pPr>
      <w:r>
        <w:rPr>
          <w:sz w:val="22"/>
          <w:szCs w:val="18"/>
        </w:rPr>
        <w:t>Niina ja Kari Tervala, Vasamakatu 3 A, 15100 Lahti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9:08:00Z</dcterms:created>
  <dc:creator>Kari Tervala</dc:creator>
  <dc:description/>
  <dc:language>en-US</dc:language>
  <cp:lastModifiedBy>Kari Tervala</cp:lastModifiedBy>
  <cp:lastPrinted>2003-09-14T15:34:00Z</cp:lastPrinted>
  <dcterms:modified xsi:type="dcterms:W3CDTF">2003-09-14T12:36:00Z</dcterms:modified>
  <cp:revision>15</cp:revision>
  <dc:subject/>
  <dc:title>LAHDEN KAUPUNGINMUSEO</dc:title>
</cp:coreProperties>
</file>